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ЗАДАНИЯ К УРОКУ №20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ЧАС, КОГДА ХРИСТОС ЯВИТСЯ ТЕБ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ЗАЧЕРКНИТЕ</w:t>
      </w:r>
      <w:r>
        <w:rPr/>
        <w:t xml:space="preserve"> НЕВЕРНЫЕ УТВЕРЖД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тором пришествии Христа говорится: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только в Новом Завете;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как в Новом, так и в Ветхом Заветах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20 раз в Библ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гда Христос придет на землю во второй раз: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 сначала откроет Себя религиозным и политическим лидерам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всякое око узрит Его;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только праведники смогут Его увидеть;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Его пришествие будет подобно молнии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люди увидят Его во плоти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 воскресит умерших праведников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Его приход будет сопровождаться трубными звуками;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грешники покаются и будут спасены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 останется на земле, чтобы управлять миром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 преобразит тела живущих праведников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все отвернувшиеся от Бога погибну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Что бы вы сказали людям, которые утверждают, что Второе пришествие Христа будет тайны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</w:rPr>
        <w:t>ЗАДАНИЯ К УРОКУ №21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БОЖЬИ ДЕНЬГИ В МОЕМ КОШЕЛЬК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ПОДЧЕРКНИТЕ</w:t>
      </w:r>
      <w:r>
        <w:rPr/>
        <w:t xml:space="preserve"> ПРАВИЛЬНЫЕ УТВЕРЖД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ристос призывает нас собирать сокровища: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на небесах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на земле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в сберегательном бан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Господь утверждает, что Ему принадлежит: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наша планета и все, живущие на ней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все серебро и золото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вся бесконечная Вселенна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Мой вклад в Божье дело дает мне возможность: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вместе с Господом участвовать в служении погибающему миру;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быть свободным от всяких обязательств перед людь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сятина: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была известна еще во времена Авраама;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значает десятую часть прибыли, отделяемую для Господа;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в ветхозаветный период отдавалась служителям храма — священникам и левитам;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тманена Иисусом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может быть заменена добровольными приношениями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необходима для поддержки проповеди Евангелия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теперь не актуальна.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ЗАДАНИЯ К УРОКУ №2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ГРЕХ, КОТОРЫЙ ГОСПОДЬ НЕ МОЖЕТ ПРОСТИ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ЗАЧЕРКНИТЕ</w:t>
      </w:r>
      <w:r>
        <w:rPr/>
        <w:t xml:space="preserve"> НЕПРАВИЛЬНЫЕ ОТВЕТЫ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чем заключается работа Святого духа?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 обличает нас в грехах, обращаясь к нам через нашу совесть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 дарует людям Свою силу, мудрость и утешение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 успокаивает нашу совесть и заставляет ее забыть совершенном теле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 открывает нам библейские истины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 изменяет наш характер и помогает жить праведной жизнью;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 побуждает нас скорбеть о содеянных грехах и исповедовать их Небесному Отцу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 заставляет людей служить Богу и наказывает непокорных;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 помогает человеку почувствовать радость от Божественного прощения и примирения с Создател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ак человек может совершить непростительный грех против Святого духа?</w:t>
      </w:r>
    </w:p>
    <w:p>
      <w:pPr>
        <w:pStyle w:val="Normal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Когда упорно отвергает Его призыв к покаянию;</w:t>
      </w:r>
    </w:p>
    <w:p>
      <w:pPr>
        <w:pStyle w:val="Normal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Когда творит неугодное Господу дел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БВЕДИТЕ</w:t>
      </w:r>
      <w:r>
        <w:rPr/>
        <w:t xml:space="preserve"> БУКВУ </w:t>
      </w:r>
      <w:r>
        <w:rPr>
          <w:b/>
        </w:rPr>
        <w:t>(П)</w:t>
      </w:r>
      <w:r>
        <w:rPr/>
        <w:t xml:space="preserve">, ЕСЛИ УТВЕР ПРАВИЛЬНОЕ И БУКВУ </w:t>
      </w:r>
      <w:r>
        <w:rPr>
          <w:b/>
        </w:rPr>
        <w:t>(Н)</w:t>
      </w:r>
      <w:r>
        <w:rPr/>
        <w:t>, ЕСЛИ УТВЕРЖДЕНИЕ НЕПРАВИЛЬНО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ух Святой обращается к человеку через:</w:t>
      </w:r>
    </w:p>
    <w:p>
      <w:pPr>
        <w:pStyle w:val="Normal"/>
        <w:rPr>
          <w:i/>
          <w:i/>
        </w:rPr>
      </w:pPr>
      <w:r>
        <w:rPr>
          <w:b/>
        </w:rPr>
        <w:t xml:space="preserve">П </w:t>
        <w:tab/>
        <w:t>Н</w:t>
      </w:r>
      <w:r>
        <w:rPr>
          <w:i/>
        </w:rPr>
        <w:t xml:space="preserve"> — голос совести;</w:t>
      </w:r>
    </w:p>
    <w:p>
      <w:pPr>
        <w:pStyle w:val="Normal"/>
        <w:rPr/>
      </w:pPr>
      <w:r>
        <w:rPr>
          <w:b/>
        </w:rPr>
        <w:t xml:space="preserve">П </w:t>
        <w:tab/>
        <w:t>Н</w:t>
      </w:r>
      <w:r>
        <w:rPr>
          <w:i/>
        </w:rPr>
        <w:t xml:space="preserve"> — страницы Священного Писания;</w:t>
      </w:r>
    </w:p>
    <w:p>
      <w:pPr>
        <w:pStyle w:val="Normal"/>
        <w:jc w:val="right"/>
        <w:rPr/>
      </w:pPr>
      <w:r>
        <w:rPr>
          <w:b/>
        </w:rPr>
        <w:t xml:space="preserve">П </w:t>
        <w:tab/>
        <w:t>Н</w:t>
      </w:r>
      <w:r>
        <w:rPr>
          <w:i/>
        </w:rPr>
        <w:t xml:space="preserve"> — советы гадателей и ворожей.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ЗАДАНИЯ К УРОКУ №23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КАК ОПРЯДЕЛИТЬ ИСТИННУЮ ЦЕРКОВЬ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ОТМЕТЬТЕ</w:t>
      </w:r>
      <w:r>
        <w:rPr/>
        <w:t xml:space="preserve"> ГАЛОЧКОЙ ПРАВИЛЬНЫЙ ОТВЕТ:</w:t>
      </w:r>
    </w:p>
    <w:p>
      <w:pPr>
        <w:pStyle w:val="Normal"/>
        <w:spacing w:before="120" w:after="0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Христос, Его спасающая сила и благодать являются краеугольным камнем истинной церкви.</w:t>
      </w:r>
    </w:p>
    <w:p>
      <w:pPr>
        <w:pStyle w:val="Normal"/>
        <w:spacing w:before="120" w:after="0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Все существующие в мире религии и церкви одинаково открывают истину и ведут к Бог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УСТАНОВИТЕ СООТВЕТСТВИЯ</w:t>
      </w:r>
      <w:r>
        <w:rPr/>
        <w:t xml:space="preserve"> МЕЖДУ ПРОРОЧЕСКИМИ СИМВОЛАМИ И ИХ ВОПЛОЩЕНИЕМ:</w:t>
      </w:r>
    </w:p>
    <w:p>
      <w:pPr>
        <w:pStyle w:val="Normal"/>
        <w:spacing w:before="120" w:after="0"/>
        <w:rPr/>
      </w:pPr>
      <w:r>
        <w:rPr>
          <w:i/>
        </w:rPr>
        <w:t>Жена, облаченная в солнце</w:t>
        <w:tab/>
        <w:tab/>
        <w:tab/>
        <w:t>Иисус Христос</w:t>
      </w:r>
    </w:p>
    <w:p>
      <w:pPr>
        <w:pStyle w:val="Normal"/>
        <w:spacing w:before="120" w:after="0"/>
        <w:rPr/>
      </w:pPr>
      <w:r>
        <w:rPr>
          <w:i/>
        </w:rPr>
        <w:t>Младенец мужского пола</w:t>
        <w:tab/>
        <w:tab/>
        <w:tab/>
        <w:t>Ложные системы богопоклонения</w:t>
      </w:r>
    </w:p>
    <w:p>
      <w:pPr>
        <w:pStyle w:val="Normal"/>
        <w:spacing w:before="120" w:after="0"/>
        <w:rPr/>
      </w:pPr>
      <w:r>
        <w:rPr>
          <w:i/>
        </w:rPr>
        <w:t>Дракон</w:t>
        <w:tab/>
        <w:tab/>
        <w:tab/>
        <w:tab/>
        <w:tab/>
        <w:t>Церковь Божья</w:t>
      </w:r>
    </w:p>
    <w:p>
      <w:pPr>
        <w:pStyle w:val="Normal"/>
        <w:spacing w:before="120" w:after="0"/>
        <w:rPr/>
      </w:pPr>
      <w:r>
        <w:rPr>
          <w:i/>
        </w:rPr>
        <w:t>Женщина-блудница, Вавилон</w:t>
        <w:tab/>
        <w:tab/>
        <w:t>Дьяво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ТМЕТЬТЕ</w:t>
      </w:r>
      <w:r>
        <w:rPr/>
        <w:t xml:space="preserve"> УТВЕРЖДЕНИЯ, КОТОРЫЕ ПРАВИЛЬНО ОПРРЯЕЛЯЮТ ИСТИННУЮ ЦЕРКОВЬ В ПОСЛР ВРЕМЕНА: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а свидетельствует о Христе и словом, и делом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Ей не даровано понимание смысла библейских пророчеств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а своей силой и авторитетом изменила Божий Закон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Ее члены любят Господа и потому соблюдают все 10 заповедей, включая и четвертую - о субботе.</w:t>
      </w:r>
    </w:p>
    <w:p>
      <w:pPr>
        <w:pStyle w:val="Normal"/>
        <w:spacing w:before="120" w:after="0"/>
        <w:rPr/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а считает оправдание человека Божественной благодатью через его веру в Иисуса единственным путем ко спасению в этой жизни и для вечности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а поклоняется Богу в первый день недели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а призывает людей отказаться от ложных учений и обратиться к истинам Библии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—</w:t>
      </w:r>
      <w:r>
        <w:rPr>
          <w:rFonts w:eastAsia="Times New Roman"/>
          <w:i/>
        </w:rPr>
        <w:t xml:space="preserve"> </w:t>
      </w:r>
      <w:r>
        <w:rPr>
          <w:i/>
        </w:rPr>
        <w:t>Она с радостной надеждой ожидает Второго пришествия Христа.</w:t>
      </w:r>
      <w:r>
        <w:br w:type="page"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14:00Z</dcterms:created>
  <dc:creator>Валов</dc:creator>
  <dc:description/>
  <cp:keywords/>
  <dc:language>en-US</dc:language>
  <cp:lastModifiedBy>Олег</cp:lastModifiedBy>
  <dcterms:modified xsi:type="dcterms:W3CDTF">2013-02-07T16:45:00Z</dcterms:modified>
  <cp:revision>6</cp:revision>
  <dc:subject/>
  <dc:title>ЗАдАНИЯ К УРОКУ М2 20</dc:title>
</cp:coreProperties>
</file>